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augusztus 1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 xml:space="preserve">3.1. DÉLEGYHÁZA 971 HRSZ-Ú INGATLANT TERHELŐ „ELIDEGENÍTÉSI TILALOM BEÉPÍTÉSI KÖTELEZETTSÉG BIZTOSÍTÁSÁRA” TÖRLÉSÉNEK ÜGYE – SOMOGYINÉ HATVANI ZSUZSANNA KÉRELME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Somogyiné Hatvani Zsuzsanna 2014. július 28. napján érkezett kérelmében kérte Délegyháza Község Önkormányzatát, hogy az ½ arányú tulajdonában lévő (a másik ½ része édesapja, Hatvani Lajos tulajdonában van) Délegyháza 971 hrsz-ú (természetben: 2337 Délegyháza, Ibolya u. 23. szám alatti) ingatlant terhelő, az Önkormányzat javára bejegyzett „elidegenítési tilalom beépítési kötelezettség biztosítására” törléséhez Önkormányzatunk járuljon hozzá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földhivatali bejegyzés még 1974 – ben történt, azonban az ingatlanra 1988-ban jogerős építési engedély lett kiadva, és az épület meg is épült. Az épület meglétét Szigetszentmiklós Város Jegyzője (mint építéshatóság) 2014. július 31. napján kelt 09/1172-4/2014. iktatási számú határozatában igazolta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Fenitek alapján az elidegenítési tilalom törlésének jogi akadálya nincs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 és annak kiegészítése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Szigetszentmiklós Város Jegyzőjének határozata</w:t>
      </w:r>
    </w:p>
    <w:p>
      <w:pPr>
        <w:pStyle w:val="Normal"/>
        <w:ind w:left="1440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a elhatározza, hogy hozzájárul Somogyiné Hatvani Zsuzsanna és Hatvani Lajos ½ - ½ arányú tulajdonában álló Délegyháza 971 hrsz-ú, természetben 2337 Délegyháza, Ibolya u. 23. szám alatti ingatlanra Délegyháza Község Önkormányzata javára bejegyzett elidegenítési tilalom törléséhez, és felhatalmazza Polgármesterét az ezzel kapcsolatos nyilatkozatok és egyéb okiratok aláírására. 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iCs/>
          <w:sz w:val="22"/>
          <w:szCs w:val="22"/>
        </w:rPr>
        <w:t xml:space="preserve"> azonnal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iCs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iCs/>
          <w:sz w:val="22"/>
          <w:szCs w:val="22"/>
        </w:rPr>
        <w:t>: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0"/>
          <w:szCs w:val="20"/>
        </w:rPr>
        <w:t>Jakab István</w:t>
        <w:tab/>
      </w:r>
      <w:r>
        <w:rPr>
          <w:rFonts w:cs="Tahoma" w:ascii="Book Antiqua" w:hAnsi="Book Antiqua"/>
          <w:sz w:val="20"/>
          <w:szCs w:val="20"/>
          <w:lang w:bidi="zxx"/>
        </w:rPr>
        <w:tab/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ind w:right="-113" w:hanging="0"/>
        <w:jc w:val="both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4. augusztus 1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Molnár Zsuzsa</cp:lastModifiedBy>
  <cp:lastPrinted>2012-09-11T09:30:00Z</cp:lastPrinted>
  <dcterms:modified xsi:type="dcterms:W3CDTF">2014-08-18T05:59:00Z</dcterms:modified>
  <cp:revision>128</cp:revision>
  <dc:subject/>
  <dc:title>Előterjesztés a Képviselő-testület</dc:title>
</cp:coreProperties>
</file>